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before="0" w:after="0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от  25.05.2012 № 1120</w:t>
      </w:r>
    </w:p>
    <w:p>
      <w:pPr>
        <w:pStyle w:val="Normal"/>
        <w:tabs>
          <w:tab w:val="clear" w:pos="708"/>
          <w:tab w:val="left" w:pos="630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чальнику Департамента образования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логодской области </w:t>
      </w:r>
    </w:p>
    <w:p>
      <w:pPr>
        <w:pStyle w:val="ConsPlusNonformat"/>
        <w:widowControl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инициалы, фамилия руководител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сведений о лиценз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существление образовательной деятель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ыдать </w:t>
      </w:r>
      <w:r>
        <w:rPr>
          <w:rFonts w:cs="Times New Roman" w:ascii="Times New Roman" w:hAnsi="Times New Roman"/>
          <w:sz w:val="22"/>
          <w:szCs w:val="22"/>
        </w:rPr>
        <w:t>(нужное отметить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nformat"/>
        <w:widowControl/>
        <w:ind w:left="510" w:hanging="0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CHECKBOX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bookmarkStart w:id="0" w:name="__Fieldmark__0_659246587"/>
      <w:bookmarkStart w:id="1" w:name="__Fieldmark__0_659246587"/>
      <w:bookmarkEnd w:id="1"/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выписку из реестра лицензий на образовательную деятельность</w:t>
      </w:r>
    </w:p>
    <w:p>
      <w:pPr>
        <w:pStyle w:val="ConsPlusNonformat"/>
        <w:widowControl/>
        <w:ind w:left="510" w:hanging="0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CHECKBOX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bookmarkStart w:id="2" w:name="__Fieldmark__1_659246587"/>
      <w:bookmarkStart w:id="3" w:name="__Fieldmark__1_659246587"/>
      <w:bookmarkEnd w:id="3"/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копию акта лицензирующего органа о принятом решени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вид документа – приказ о выдаче лицензии (дубликата лицензии), переоформлении лицензии, о приостановлении, возобновлении или прекращении действия лицензи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лное наименование лицензиа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место нахождения лицензиа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адреса мест осуществления образовательной деятельности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лицензии на осуществление образовательной деятельности  прошу предоставить следующим способом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ыдать на руки, направить почтовым отправлением, электронной почтой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ледующему адресу: ______________________________________________ .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чтовый адрес, адрес электронной почты)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124" w:firstLine="708"/>
        <w:rPr/>
      </w:pPr>
      <w:r>
        <w:rPr>
          <w:rFonts w:cs="Times New Roman" w:ascii="Times New Roman" w:hAnsi="Times New Roman"/>
          <w:sz w:val="28"/>
          <w:szCs w:val="28"/>
        </w:rPr>
        <w:t>__________      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              (инициалы, фамилия)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25:00Z</dcterms:created>
  <dc:creator>Щукина Ирина Ивановна</dc:creator>
  <dc:description/>
  <cp:keywords/>
  <dc:language>en-US</dc:language>
  <cp:lastModifiedBy>ishchukina</cp:lastModifiedBy>
  <cp:lastPrinted>2012-05-28T11:01:00Z</cp:lastPrinted>
  <dcterms:modified xsi:type="dcterms:W3CDTF">2013-01-09T07:08:00Z</dcterms:modified>
  <cp:revision>16</cp:revision>
  <dc:subject/>
  <dc:title/>
</cp:coreProperties>
</file>